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815155459"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49188713"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419077303"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66173021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626941500"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83312575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