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986181829"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46762983"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473784477"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58554909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527856548"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497018994"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