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640690679"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511103297"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897065205"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49187206"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069623973"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88018564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