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958893071"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79343195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6563783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458396920"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440141381"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61593025"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