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637710844"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940493060"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2012067260"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1224050167"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741145537"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742757439"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