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625260464"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692511686"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364819466"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784640153"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604118437"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98595755"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